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109897062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85804860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88672096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